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30"/>
        <w:gridCol w:w="1366"/>
        <w:gridCol w:w="2230"/>
      </w:tblGrid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 (от 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12.2015 №17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 320 07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96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36 874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9 078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9 078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41 0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96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7 796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514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497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 199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13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12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7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7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 460 67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96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7 474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0 6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2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01,2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зменение доходной части бюджета города Пскова: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Проект подразумевает изменение доходной части бюджета города Пскова на 2016 год в связи с изменением объема межбюджетных трансфертов: </w:t>
      </w:r>
    </w:p>
    <w:p>
      <w:pPr>
        <w:pStyle w:val="Normal"/>
        <w:ind w:firstLine="360"/>
        <w:jc w:val="right"/>
        <w:rPr/>
      </w:pPr>
      <w:r>
        <w:rPr>
          <w:color w:val="000000"/>
          <w:sz w:val="20"/>
          <w:szCs w:val="20"/>
        </w:rPr>
        <w:t>т</w:t>
      </w:r>
      <w:r>
        <w:rPr/>
        <w:t>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9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(</w:t>
            </w:r>
            <w:r>
              <w:rPr>
                <w:b/>
                <w:sz w:val="18"/>
                <w:szCs w:val="18"/>
              </w:rPr>
              <w:t>29.12.2015 №1784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41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7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57 796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41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7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57 796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0 5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0 497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4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31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УО АГП – </w:t>
            </w:r>
            <w:r>
              <w:rPr>
                <w:sz w:val="18"/>
                <w:szCs w:val="18"/>
              </w:rPr>
              <w:t>уменьшение расходов в связи с изменением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а объема субсидии ГФУ ПО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20 1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81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7 012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дошкольного, началь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  в муниципальных общеобразовательных учрежде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 25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 45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 71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величение расходов на оплату труда в  связи с изменением расчета субвенции в соответствии с Приказом ГУО ПО от 13.01.2016 № 26 «Об утверждении Перечня учебно-вспомогательного, инженерно-технического, административно-хозяйственного и иного персонала, осуществляющего вспомогательные функции в общеобразовательных организациях»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762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меньшение расходов в связи с изменением расчета объема субвенции ГФУ ПО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 0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 64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 428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О АГП – </w:t>
            </w:r>
            <w:r>
              <w:rPr>
                <w:sz w:val="18"/>
                <w:szCs w:val="18"/>
              </w:rPr>
              <w:t>уменьшение расходов на оплату труд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вязи с изменением расчета субвенции в соответствии с Приказом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УО П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.01.2016 №25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б утверждении Перечня административно-хозяйственных работников и работников, обеспечивающих финансовую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хозяйственную деятельность, охрану жизни и здоровья детей в дошкольных образовательных организациях и филиалах дошкольных образовательных организаций при общеобразовательных организациях»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АГП</w:t>
            </w:r>
            <w:r>
              <w:rPr>
                <w:sz w:val="18"/>
                <w:szCs w:val="18"/>
              </w:rPr>
              <w:t xml:space="preserve"> – средства на проведение Всероссийской сельскохозяйственной переписи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20 07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7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36 874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в связи с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ением </w:t>
      </w:r>
      <w:r>
        <w:rPr>
          <w:color w:val="000000"/>
          <w:sz w:val="26"/>
          <w:szCs w:val="26"/>
        </w:rPr>
        <w:t>расходной части бюджета города Пскова на 2016 год на сумму 16 796,0 тыс. руб. за счет безвозмездных поступлений. Распределение указанных средств отражено в таблице раздела 2 Пояснительной записки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на основании предложений главных распорядителей бюджетных средств: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080"/>
        <w:gridCol w:w="4320"/>
      </w:tblGrid>
      <w:tr>
        <w:trPr>
          <w:tblHeader w:val="true"/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8 461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 801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501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01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) погашение кредиторской задолженности за обеспечение пожарной безопасности в 2015 году – </w:t>
            </w:r>
            <w:r>
              <w:rPr>
                <w:b/>
                <w:sz w:val="18"/>
                <w:szCs w:val="18"/>
              </w:rPr>
              <w:t>1 823,4 тыс. руб.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ДОУ – 402,9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У и МОУ ДО – 1 409,5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ПРиК – 11,0 тыс.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устранение предписаний по пожарной безопасности – </w:t>
            </w:r>
            <w:r>
              <w:rPr>
                <w:b/>
                <w:sz w:val="18"/>
                <w:szCs w:val="18"/>
              </w:rPr>
              <w:t>3 674,0 тыс. руб., в том числ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МДОУ – 1 893,3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У и МОУ ДО – 1 697,8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ПРиК – 82,9 тыс. руб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обеспечение пожарной безопасности в 2016 году – </w:t>
            </w:r>
            <w:r>
              <w:rPr>
                <w:b/>
                <w:sz w:val="18"/>
                <w:szCs w:val="18"/>
              </w:rPr>
              <w:t>5 003,9 тыс. руб.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ДОУ – 2 587,0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У и МОУ ДО – 2 391,0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ПРиК – 25,9 тыс. руб.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огашение кредиторской задолженности за капитальный ремонт капитальных ограждений МБДОУ № 51 </w:t>
            </w:r>
            <w:r>
              <w:rPr>
                <w:i/>
                <w:sz w:val="18"/>
                <w:szCs w:val="18"/>
              </w:rPr>
              <w:t xml:space="preserve">(изменения вносятся в приложение по капремонту)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9 262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32 602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, начального общего, основного общего, среднего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 600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по субсидии на выполнение муниципального задания МОУ – 47,9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на оплату труда в соответствии с Приказами ГУО ПО от 13.01.2016 № 26 и от 13.01.2016 №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школьные отделения МОУ – 596,0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У – 37 052,0 тыс. руб.</w:t>
            </w:r>
          </w:p>
        </w:tc>
      </w:tr>
      <w:tr>
        <w:trPr>
          <w:trHeight w:val="2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ое мероприятие: «Создание и укрепление материально-технической базы общеобразовательных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7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огашение кредиторской задолженности за работы, выполненные в 2015 году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кущий ремонт – 3 431,6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сновных средств – 228,7 тыс. руб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капитальный ремонт – 937,0 тыс. руб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ое мероприятие: «Создание и укрепление материально-технической базы учреждений дополните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на противоаварийный текущий ремонт кровли МБОУ ДО ЦВР  «Патриот»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Развитие системы дошко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292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7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расходов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гашение кредиторской задолженности по субсидии на выполнение муниципального задания МОУ за 2015 год – 1 481,7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плату труда в соответствии с Приказом ГУО ПО от 13.01.2016 № 25  - 6 976,0 тыс. руб.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4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за работы, выполненные в 2015 год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кущий ремонт – 2 614,1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сновных средств – 555,1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апитальный ремонт – 852,1 тыс. руб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зготовление проектной документации  - 694,5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ругие расходы – 118,5 тыс. руб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зменения вносятся в план капремонта)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оплату кредиторской задолженности за текущий ремонт окон в УО АГП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движение бюджетных ассигнований на приобретение автомобиля в связи со 100,0% износом автомобиля, закрепленного за ЕДДС, за счет уменьшения расходов на капитальный ремонт административных зданий, расположенных по адресам: ул. Некрасова, 26 и 22  </w:t>
            </w:r>
            <w:r>
              <w:rPr>
                <w:bCs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30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беспечение деятельности МКУ «Гараж Администра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 461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9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9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исполнительных листов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Совершенствование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63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63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в связи с необходимостью уточнения кодов бюджетной классификации расходов бюджета города Пскова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) отдельных кодов целевых статей расходов в соответствии с Приказом финансового управления Администрации города Пскова от 13.01.2016 № 4 «О внесении изменений в Приказ Финансового управления Администрации города Пскова от 24.12.2015 № 60 «Об установлении, детализации и определении порядка применения бюджетной классификации Российской Федерации в части, относящейся к бюджету города Пскова» - Приложение 1 к Пояснительной записке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разделов и подразделов, кодов видов расходов классификации расходов бюджета города Пскова: 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45"/>
        <w:gridCol w:w="2855"/>
        <w:gridCol w:w="1080"/>
        <w:gridCol w:w="2880"/>
      </w:tblGrid>
      <w:tr>
        <w:trPr>
          <w:tblHeader w:val="true"/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е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5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и содержание новогодней ели и праздничной иллюмина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172,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КВР по расходам на приобретение элементов праздничной новогодней гирлянды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2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1 0000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, начального общего, основного общего, среднего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РзПз по расходам на питание в дошкольных отделениях МОУ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8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филактика преступлений и иных правонарушений несовершеннолетних и молоде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КВР в связи с тем, что основное мероприятие реализует УО АГП, а не подведомственные учреждения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5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имулирование педагогического персонала дошкольных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Обеспечение проведения общегородских праздничных мероприяти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0,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КВР в связи с тем, что часть общегородских праздничных мероприятий организуют и проводят учреждения, подведомственные УК АГП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2 300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На основании изменений, вносимых в расходную часть города Пскова на 2016 год вносятся изменения в Приложение 7 </w:t>
      </w:r>
      <w:r>
        <w:rPr>
          <w:b/>
          <w:color w:val="000000"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45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25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04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0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54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8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81 477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72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8 75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 10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6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 48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2 03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9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 884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22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272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Совершенствование муниципального управл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 30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6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 76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84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6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311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 32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 320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65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656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 99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9 252</w:t>
            </w:r>
            <w:r>
              <w:rPr>
                <w:b/>
                <w:bCs/>
                <w:sz w:val="18"/>
                <w:szCs w:val="18"/>
              </w:rPr>
              <w:t>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60 67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9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7 474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В связи с увеличением объема доходов бюджета города Пскова на 2016 год на сумму 16 796,0 тыс. руб., а так же с уточнением прогноза поступлений от продажи акций ОАО «Октябрь» 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0 </w:t>
      </w:r>
      <w:r>
        <w:rPr>
          <w:b/>
          <w:color w:val="000000"/>
          <w:sz w:val="26"/>
          <w:szCs w:val="26"/>
        </w:rPr>
        <w:t>«Источники внутреннего финансирования дефицита бюджета города Пскова на 2016 год»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2 </w:t>
      </w:r>
      <w:r>
        <w:rPr>
          <w:b/>
          <w:color w:val="000000"/>
          <w:sz w:val="26"/>
          <w:szCs w:val="26"/>
        </w:rPr>
        <w:t>«План финансирования капитального ремонта объектов муниципального сектора на 2016 год»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8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 0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 089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 089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3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СОШ № 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Лицей "Развит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ЦО "ПП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8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 1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 152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2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30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5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АДМИНИСТРАТИВ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 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 8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8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 93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58:00Z</dcterms:created>
  <dc:creator>м</dc:creator>
  <dc:description/>
  <cp:keywords/>
  <dc:language>en-US</dc:language>
  <cp:lastModifiedBy>User</cp:lastModifiedBy>
  <cp:lastPrinted>2016-01-19T15:51:00Z</cp:lastPrinted>
  <dcterms:modified xsi:type="dcterms:W3CDTF">2016-01-19T13:04:00Z</dcterms:modified>
  <cp:revision>166</cp:revision>
  <dc:subject/>
  <dc:title>ПОЯСНИТЕЛЬНАЯ ЗАПИСКА</dc:title>
</cp:coreProperties>
</file>